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ms Rmn;Times New Roman" w:cs="Tms Rmn;Times New Roman" w:ascii="Tms Rmn;Times New Roman" w:hAnsi="Tms Rmn;Times New Roman"/>
          <w:lang w:val="ru-RU" w:eastAsia="en-US"/>
        </w:rPr>
        <w:t xml:space="preserve">                                                                          </w:t>
      </w:r>
      <w:r>
        <w:rPr>
          <w:rFonts w:cs="Tms Rmn;Times New Roman" w:ascii="Tms Rmn;Times New Roman" w:hAnsi="Tms Rmn;Times New Roman"/>
          <w:lang w:val="ru-RU" w:eastAsia="en-US"/>
        </w:rPr>
        <w:drawing>
          <wp:inline distT="0" distB="0" distL="0" distR="0">
            <wp:extent cx="48450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04 жовтня 2017р.                       м. Ніжин</w:t>
        <w:tab/>
        <w:tab/>
        <w:t xml:space="preserve">                       №4-29/ 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пункту 1 рішення </w:t>
      </w:r>
    </w:p>
    <w:p>
      <w:pPr>
        <w:pStyle w:val="Normal"/>
        <w:rPr/>
      </w:pPr>
      <w:r>
        <w:rPr>
          <w:b/>
          <w:sz w:val="28"/>
          <w:szCs w:val="28"/>
        </w:rPr>
        <w:t>Ніжинської міської ради VII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15 липня 2016 року №9-13/2016 «Пр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вердження міської Комплексної програ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ілактики правопорушень на період 2016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8 років «Правопорядок» та затвердження </w:t>
      </w:r>
    </w:p>
    <w:p>
      <w:pPr>
        <w:pStyle w:val="Normal"/>
        <w:rPr/>
      </w:pPr>
      <w:r>
        <w:rPr>
          <w:b/>
          <w:sz w:val="28"/>
          <w:szCs w:val="28"/>
        </w:rPr>
        <w:t>його в новій редак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Відповідно до статей 25, 26, 38, 42, 53, 59, 73 Закону України «Про місцеве самоврядування в Україні», з метою забезпечення ефективного виконання рішення Ніжинської міської ради VII скликання від 15.07.2016 р. №9-13/2016 «Про затвердження міської комплексної програми профілактики правопорушень на період 2016-2018 років «Правопорядок», Ніжинська міська рада вирішила: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jc w:val="both"/>
        <w:rPr>
          <w:sz w:val="10"/>
          <w:szCs w:val="10"/>
        </w:rPr>
      </w:pPr>
      <w:r>
        <w:rPr>
          <w:sz w:val="28"/>
          <w:szCs w:val="28"/>
        </w:rPr>
        <w:tab/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</w:t>
        <w:tab/>
        <w:t>Внести зміни до пункту 1 рішення Ніжинської міської ради VII скликання від 15 липня 2016 р. №9-13/2016 «Про затвердження міської Комплексної програми профілактики правопорушень на період 2016-2018 років «Правопорядок» та затвердити його у новій редакції:</w:t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sz w:val="10"/>
          <w:szCs w:val="10"/>
        </w:rPr>
      </w:pPr>
      <w:r>
        <w:rPr>
          <w:sz w:val="28"/>
          <w:szCs w:val="28"/>
        </w:rPr>
        <w:tab/>
      </w:r>
    </w:p>
    <w:p>
      <w:pPr>
        <w:pStyle w:val="Style15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«1. Затвердити міську Комплексну програму профілактики правопорушень на період 2016-2018 років «Правопорядок» з наступними Додатками до неї: </w:t>
      </w:r>
    </w:p>
    <w:p>
      <w:pPr>
        <w:pStyle w:val="Style15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1. Додаток 1 – «Ресурсне забезпечення міської Комплексної програми профілактики правопорушень на період 2016-2018 років «Правопорядок»;</w:t>
      </w:r>
    </w:p>
    <w:p>
      <w:pPr>
        <w:pStyle w:val="Style15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Додаток 2 – «Перелік основних напрямів діяльності та заходів, передбачених міською Комплексною програмою профілактики правопорушень на період 2016-2018 років «Правопорядок».</w:t>
      </w:r>
    </w:p>
    <w:p>
      <w:pPr>
        <w:pStyle w:val="Style15"/>
        <w:tabs>
          <w:tab w:val="clear" w:pos="708"/>
          <w:tab w:val="left" w:pos="567" w:leader="none"/>
        </w:tabs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ідділу з питань організації діяльності міської ради та її виконавчого комітету (Доля О. В.) забезпечити оприлюднення цього рішення протягом п’яти днів з дня його прийняття у встановленому законом порядку.</w:t>
      </w:r>
    </w:p>
    <w:p>
      <w:pPr>
        <w:pStyle w:val="Style15"/>
        <w:tabs>
          <w:tab w:val="clear" w:pos="708"/>
          <w:tab w:val="left" w:pos="567" w:leader="none"/>
        </w:tabs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3. Фінансовому управлінню Ніжинської міської ради (Писаренко Л. В.),                  у межах компетенції та чинного законодавства, забезпечити фінансування заходів міської Комплексної програми профілактики правопорушень на період 2016-2018 років «Правопорядок», визначених у встановленому законом порядку на підставі відповідних рішень Ніжинської міської ради та/або її виконавчого комітету, прийнятих у межах їх повноважень. </w:t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Відповідальність за стан координації діяльності щодо виконання цього рішення покласти на керуючого справами виконавчого комітету міської ради                      Колесника С. О.</w:t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комісію міської ради з питань регламенту, депутатської діяльності та етики, законності, правопорядку, антикорупційної політики, свободи слова та зв’язків                                   з громадськістю (голова комісії – Щербак О. В.)</w:t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    А. В. Лінник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                                                      </w:t>
        <w:tab/>
        <w:tab/>
        <w:t xml:space="preserve">С. О.  Колесник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Ніжинської міської ради                                         </w:t>
        <w:tab/>
        <w:tab/>
        <w:t xml:space="preserve">В. В. Салогуб         </w:t>
        <w:tab/>
        <w:t xml:space="preserve"> </w:t>
      </w:r>
    </w:p>
    <w:p>
      <w:pPr>
        <w:pStyle w:val="Normal"/>
        <w:tabs>
          <w:tab w:val="clear" w:pos="708"/>
          <w:tab w:val="left" w:pos="70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8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ab/>
        <w:t>Л. В. Писаренко</w:t>
      </w:r>
    </w:p>
    <w:p>
      <w:pPr>
        <w:pStyle w:val="Normal"/>
        <w:tabs>
          <w:tab w:val="clear" w:pos="708"/>
          <w:tab w:val="left" w:pos="7028" w:leader="none"/>
        </w:tabs>
        <w:rPr/>
      </w:pPr>
      <w:r>
        <w:rPr>
          <w:sz w:val="28"/>
          <w:szCs w:val="28"/>
        </w:rPr>
        <w:t xml:space="preserve">Ніжинської міської ради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відділу юридично –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кадрового забезпечення  апарату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Ніжинської міської ради</w:t>
        <w:tab/>
        <w:t xml:space="preserve">                                                  </w:t>
        <w:tab/>
        <w:tab/>
        <w:t>В. О. Лега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8" w:leader="none"/>
        </w:tabs>
        <w:rPr>
          <w:sz w:val="28"/>
          <w:szCs w:val="28"/>
        </w:rPr>
      </w:pPr>
      <w:r>
        <w:rPr>
          <w:sz w:val="28"/>
          <w:szCs w:val="28"/>
        </w:rPr>
        <w:t>Голова комісії міської ради з питань</w:t>
      </w:r>
    </w:p>
    <w:p>
      <w:pPr>
        <w:pStyle w:val="Normal"/>
        <w:tabs>
          <w:tab w:val="clear" w:pos="708"/>
          <w:tab w:val="left" w:pos="7028" w:leader="none"/>
        </w:tabs>
        <w:rPr>
          <w:sz w:val="28"/>
          <w:szCs w:val="28"/>
        </w:rPr>
      </w:pPr>
      <w:r>
        <w:rPr>
          <w:sz w:val="28"/>
          <w:szCs w:val="28"/>
        </w:rPr>
        <w:t>регламенту, депутатської діяльності</w:t>
      </w:r>
    </w:p>
    <w:p>
      <w:pPr>
        <w:pStyle w:val="Normal"/>
        <w:tabs>
          <w:tab w:val="clear" w:pos="708"/>
          <w:tab w:val="left" w:pos="70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 етики, законності, правопорядку, </w:t>
      </w:r>
    </w:p>
    <w:p>
      <w:pPr>
        <w:pStyle w:val="Normal"/>
        <w:tabs>
          <w:tab w:val="clear" w:pos="708"/>
          <w:tab w:val="left" w:pos="7028" w:leader="none"/>
        </w:tabs>
        <w:rPr>
          <w:sz w:val="28"/>
          <w:szCs w:val="28"/>
        </w:rPr>
      </w:pPr>
      <w:r>
        <w:rPr>
          <w:sz w:val="28"/>
          <w:szCs w:val="28"/>
        </w:rPr>
        <w:t>антикорупційної політики, свободи</w:t>
      </w:r>
    </w:p>
    <w:p>
      <w:pPr>
        <w:pStyle w:val="Normal"/>
        <w:tabs>
          <w:tab w:val="clear" w:pos="708"/>
          <w:tab w:val="left" w:pos="7028" w:leader="none"/>
        </w:tabs>
        <w:rPr>
          <w:sz w:val="28"/>
          <w:szCs w:val="28"/>
        </w:rPr>
      </w:pPr>
      <w:r>
        <w:rPr>
          <w:sz w:val="28"/>
          <w:szCs w:val="28"/>
        </w:rPr>
        <w:t>слова та зв’язків з громадськістю</w:t>
        <w:tab/>
        <w:tab/>
        <w:tab/>
        <w:t>О. В. Щербак</w:t>
      </w:r>
    </w:p>
    <w:p>
      <w:pPr>
        <w:pStyle w:val="Normal"/>
        <w:tabs>
          <w:tab w:val="clear" w:pos="708"/>
          <w:tab w:val="left" w:pos="70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екту рішення Ніжинської міської ради «Про внесення змін до пункту 1 рішення Ніжинської міської ради VII скликання від 15 липня 2016 року                         №9-13/2016 «Про затвердження міської Комплексної програми профілактики правопорушень на період 2016-2018 років «Правопорядок» та затвердження     його в новій редакції»</w:t>
      </w:r>
    </w:p>
    <w:p>
      <w:pPr>
        <w:pStyle w:val="Normal"/>
        <w:tabs>
          <w:tab w:val="clear" w:pos="708"/>
          <w:tab w:val="left" w:pos="31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1. Обґрунтування необхідності прийняття ріше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Міська Комплексна програма профілактики правопорушень на період 2016-2018років «Правопорядок» (далі – Програма) була затверджена в цілому рішенням Ніж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15.07.2016 р. №9-13/2016 без додатків (у зв’язку з відсутністю на період її затвердження відповідних коштів місцевого бюджету міста Ніжина, необхідних для реалізації заходів Програми у якості субвенції державному бюджету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На період 2017-2018 років Ніжинською міською радою на реалізацію заходів вказаної вище Програми фактично були передбачені відповідні кошти                             з місцевого бюджету, для ефективного освоєння яких необхідно затвердити відповідним рішенням міської ради Додатки до Програми, а сам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даток 1 до міської Комплексної програми профілактики правопорушень на період 2016-2018 років «Правопорядок», затвердженої рішенням Ніжинської міської ради VII скликання від 15 липня 2016 року                          №9-13/2016 – «Ресурсне забезпечення міської Комплексної програми профілактики правопорушень  на період 2016-2018 років «Правопорядок» та </w:t>
        <w:tab/>
        <w:t xml:space="preserve">- Додаток 2 до міської Комплексної програми профілактики правопорушень на період 2016-2018 років Правопорядок», затвердженої рішенням Ніжинської міської ради VII скликання від 15 липня 2016 року                       №9-13/2016 – «Перелік основних напрямів діяльності та заходів, передбачених міською комплексною програмою профілактики правопорушень на період                     2016-2018 років «Правопорядок», які визначають та конкретизують ресурсне забезпечення  Програми в розрізі напрямів діяльності та періоду її реалізації.  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гальна характеристика і основні положення проекту</w:t>
      </w:r>
    </w:p>
    <w:p>
      <w:pPr>
        <w:pStyle w:val="Normal"/>
        <w:ind w:firstLine="6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ект рішення визначає обсяги та періоди ресурсного забезпечення основних напрямків діяльності Ніжинського ВП ГУ НП в Чернігівській області, Ніжинської міської ради та її виконавчих органів, визначених міською комплексною програмою профілактики правопорушень на період 2016-2018 років «Правопорядо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 Стан нормативно-правової бази у даній сфері правового регулю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статей 38, 42, 53, 59, 73 Закону України «Про місцеве самоврядування в Україні» на підставі рішення Ніжинської міської ради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№9-13/2016 від 15 липня 2016 року «Про затвердження міської Комплексної програми профілактики правопорушень на період 2016-2018 років «Правопорядо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цього проекту після його прийняття, корегування інших рішень Ніжинської міської ради та її виконавчого комітету не потребу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. Фінансово-економічне обґрунтува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ізація зазначеного проекту передбачає практичне використання коштів міського бюджету у якості субвенції державному бюджету на виконання заходів міської Комплексної програми профілактики правопорушень на період 2016-2018 років «Правопорядо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>5. Прогноз соціально-економічних та інших наслідків прийняття рішення</w:t>
      </w:r>
    </w:p>
    <w:p>
      <w:pPr>
        <w:pStyle w:val="TextBody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ийняття рішення надасть можливість своєчасного перерахування                  та  отримання коштів   міського бюджету у якості субвенції державному бюджету та сприятиме підвищенню ефективності роботи підрозділів і служб Ніжинського ВП ГУ НП в Чернігівській області у напрямку забезпечення публічної безпеки громадян та охорони публічного порядку на території громади міста.</w:t>
      </w:r>
    </w:p>
    <w:p>
      <w:pPr>
        <w:pStyle w:val="TextBod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йняття рішення не призведе до додаткових витрат з місцевого бюджету, окрім раніше визначених відповідними рішеннями Ніжинської міської ради                      від 15.07.2016 р. №9-13/2016 «Про затвердження міської комплексної програми профілактики правопорушень на період 2016-2018 рр. «Правопорядок» та від 26.07.2017 р. №5-27/2017 «Про внесення змін до рішення міської ради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26 грудня 2016 року №9-19/2016 «Про міський бюджет                                м. Ніжина на 2017 рі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</w:t>
        <w:tab/>
        <w:t xml:space="preserve">                      </w:t>
        <w:tab/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</w:t>
      </w:r>
    </w:p>
    <w:p>
      <w:pPr>
        <w:pStyle w:val="Normal"/>
        <w:rPr/>
      </w:pPr>
      <w:r>
        <w:rPr>
          <w:sz w:val="28"/>
          <w:szCs w:val="28"/>
        </w:rPr>
        <w:t xml:space="preserve">Ніжинської міської ради                                                </w:t>
        <w:tab/>
        <w:tab/>
        <w:t xml:space="preserve">         С. О. Колесник                   </w:t>
        <w:tab/>
      </w:r>
    </w:p>
    <w:p>
      <w:pPr>
        <w:pStyle w:val="Normal"/>
        <w:tabs>
          <w:tab w:val="clear" w:pos="708"/>
          <w:tab w:val="left" w:pos="7050" w:leader="none"/>
        </w:tabs>
        <w:ind w:firstLine="708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ms Rmn;Times New Roman" w:hAnsi="Tms Rmn;Times New Roman" w:eastAsia="Times New Roman" w:cs="Times New Roman"/>
      <w:b/>
      <w:bCs/>
      <w:sz w:val="28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20"/>
      <w:lang w:val="uk-U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Andale Sans UI;Arial Unicode MS" w:cs="Times New Roman"/>
      <w:kern w:val="2"/>
      <w:sz w:val="24"/>
      <w:szCs w:val="24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15:00Z</dcterms:created>
  <dc:creator>User</dc:creator>
  <dc:description/>
  <cp:keywords/>
  <dc:language>en-US</dc:language>
  <cp:lastModifiedBy>User</cp:lastModifiedBy>
  <cp:lastPrinted>2017-08-21T12:00:00Z</cp:lastPrinted>
  <dcterms:modified xsi:type="dcterms:W3CDTF">2017-10-06T11:25:00Z</dcterms:modified>
  <cp:revision>4</cp:revision>
  <dc:subject/>
  <dc:title/>
</cp:coreProperties>
</file>